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322"/>
        <w:gridCol w:w="720"/>
        <w:gridCol w:w="720"/>
      </w:tblGrid>
      <w:tr>
        <w:trPr>
          <w:trHeight w:val="550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ΛΟΠΟΝΝΗΣΟΣ 2014 -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</w:t>
            </w:r>
          </w:p>
        </w:tc>
      </w:tr>
      <w:tr>
        <w:trPr>
          <w:trHeight w:val="537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στασία του περιβάλλοντος – μετάβαση σε μία οικονομία φιλική στο περιβάλλο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454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αφύλαξη και προστασία του περιβάλλοντος και προώθηση της αποδοτικότητας των πόρων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6</w:t>
            </w:r>
          </w:p>
        </w:tc>
      </w:tr>
      <w:tr>
        <w:trPr>
          <w:trHeight w:val="680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ΙΔΙΚΟΣ ΣΤΟΧΟΣ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ελτίωση του βαθμού προστασίας και ανάδειξης της πολιτιστικής κληρονομιάς, για αύξηση της επισκεψιμότητας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5.1</w:t>
            </w:r>
          </w:p>
        </w:tc>
      </w:tr>
      <w:tr>
        <w:trPr>
          <w:trHeight w:val="656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ΠΕΝΔΥΤΙΚΗ ΠΡΟΤΕΡΑΙΟΤΗΤΑ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ατήρηση, προστασία, προώθηση και ανάπτυξη της φυσικής και πολιτιστικής κληρονομιά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718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νίσχυση της ελκυστικότητας των χωρών πολιτιστικής κληρονομιάς (αρχαιολογικοί χώροι και μνημεία)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6.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γ.1</w:t>
            </w:r>
          </w:p>
        </w:tc>
      </w:tr>
      <w:tr>
        <w:trPr>
          <w:trHeight w:val="351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……………</w:t>
            </w:r>
          </w:p>
        </w:tc>
      </w:tr>
      <w:tr>
        <w:trPr>
          <w:trHeight w:val="351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624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8"/>
      </w:tblGrid>
      <w:tr>
        <w:trPr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Δ.2: ΑΠΟΤΥΠΩΣΗ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44"/>
        <w:gridCol w:w="779"/>
        <w:gridCol w:w="780"/>
        <w:gridCol w:w="2179"/>
        <w:gridCol w:w="218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ΤΕΚΜΗΡΙΩΣΗ)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107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πόφαση του Υπ. Πολιτισμού Αθλητισμού περί χαρακτηρισμού του μνημείου ή απόφαση οριοθέτησης του Αρχαιολογικού Χώρο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ικοδομική Άδεια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Κυριότητα ακινήτου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6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Υπουργική Απόφαση του ΥΠ.ΠΟ.Α. για τις προτάσεις που υποβάλλονται από άλλους φορείς, εκτός των Υπηρεσιών του Υπουργείου Πολιτισμού και Αθλητισμού, σύμφωνα </w:t>
            </w:r>
            <w:r>
              <w:rPr>
                <w:rFonts w:cs="Tahoma" w:ascii="Verdana" w:hAnsi="Verdana"/>
                <w:sz w:val="18"/>
                <w:szCs w:val="18"/>
              </w:rPr>
              <w:t>με τα αναφερόμενα στο άρθρο 10 του ν. 3028/2002, όπως τροποποιήθηκε και ισχύει με το άρθρο 11 του ν.4355/2015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Άλλη αδειοδότησ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100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ις περιπτώσεις που υπάρχει συμπληρωμένη η ένδειξη «ΔΕΝ ΑΠΑΙΤΕΙΤΑΙ» θα πρέπει να δίνεται η σχετική επαρκής τεκμηρίωση.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Νόμιμος Εκπρόσωπος</w:t>
      </w:r>
    </w:p>
    <w:sectPr>
      <w:footerReference w:type="default" r:id="rId2"/>
      <w:type w:val="nextPage"/>
      <w:pgSz w:w="11906" w:h="16838"/>
      <w:pgMar w:left="1797" w:right="1797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altName w:val="Times New Roman"/>
    <w:charset w:val="00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282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2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Char2CharChar1">
    <w:name w:val=" Char2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19:00Z</dcterms:created>
  <dc:creator>ΕΔΑ ΠΚΜ</dc:creator>
  <dc:description/>
  <cp:keywords/>
  <dc:language>en-US</dc:language>
  <cp:lastModifiedBy>OMAS</cp:lastModifiedBy>
  <cp:lastPrinted>2018-06-11T20:35:00Z</cp:lastPrinted>
  <dcterms:modified xsi:type="dcterms:W3CDTF">2018-06-11T17:37:00Z</dcterms:modified>
  <cp:revision>17</cp:revision>
  <dc:subject/>
  <dc:title>ΠΙΝΑΚΑΣ Δ2</dc:title>
</cp:coreProperties>
</file>